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ANTA MARI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RAZIONE SANTA MARI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IZZAN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853479890"/>
            <w:bookmarkStart w:id="1" w:name="__Fieldmark__11_853479890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853479890"/>
            <w:bookmarkStart w:id="3" w:name="__Fieldmark__12_853479890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853479890"/>
            <w:bookmarkStart w:id="8" w:name="__Fieldmark__29_853479890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853479890"/>
            <w:bookmarkStart w:id="10" w:name="__Fieldmark__30_853479890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3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1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32:00Z</dcterms:modified>
  <cp:revision>3</cp:revision>
  <dc:subject/>
  <dc:title>Comune  di:      </dc:title>
</cp:coreProperties>
</file>